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4nhRGK5JPWj5edReFPNgzq7Tn95626OILyKrUDTF5q6hsy3VvYhJayYSJVz7ZdRsHgQUnP
Pqfs0e0V2r2TaASQp6wmlhp5VdYqC6I45qZT3Oi8mq6iHVU7RfomQ8pz1BLnWuvqcbhteb+u
H9u0fw223Xj/PPqHTvs3EHqW7SntFTdZIQ7V0wnK0CK0qwZMGYRimcrdfR9ou2PI6TS/wuV+
tNWdyLqiAxExkb2yT6</vt:lpwstr>
  </property>
  <property fmtid="{D5CDD505-2E9C-101B-9397-08002B2CF9AE}" pid="3" name="_2015_ms_pID_7253431">
    <vt:lpwstr>z/aCBRo09Dtap64jI21OMB37w0k1kZOpZubCCK4BgxuimZQEwl5qVm
8iiNXGi4FjYYFuz980EHFObLKhLwLZwwiAdBXZbeqdWTYahLUf+1w8upXdyTCq2kgwdzYM7u
zoaXrqoKq7XhcyLaSoMDpquLWpLXfJXI3ROeWWMxUSC4bIHXiU3gVuQt1RXvSFabmIWRfmtQ
MSVe0fHBrto5BjGdo3QNl+6o1zRFy+lolyJb</vt:lpwstr>
  </property>
  <property fmtid="{D5CDD505-2E9C-101B-9397-08002B2CF9AE}" pid="4" name="_2015_ms_pID_7253431_00">
    <vt:lpwstr>_2015_ms_pID_7253431</vt:lpwstr>
  </property>
  <property fmtid="{D5CDD505-2E9C-101B-9397-08002B2CF9AE}" pid="5" name="_2015_ms_pID_7253432">
    <vt:lpwstr>EWqlWCm2S/0sGJFQkzljZF2GYvLG5GYIaWHk
+OlAfALV1aBw0wxcTatMCZcS857+cr9lYFmOcr9+TNaa/Xca6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